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6498565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395941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43570174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42070500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51980653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35291210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